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1.ÚVOD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ováděcí dokumentace vzduchotechniky</w:t>
      </w:r>
      <w:r>
        <w:rPr>
          <w:rFonts w:eastAsia="Arial"/>
        </w:rPr>
        <w:t xml:space="preserve"> </w:t>
      </w:r>
      <w:r>
        <w:rPr/>
        <w:t>řeší v rámci rekonstrukce</w:t>
      </w:r>
    </w:p>
    <w:p>
      <w:pPr>
        <w:pStyle w:val="Normal"/>
        <w:rPr/>
      </w:pPr>
      <w:r>
        <w:rPr/>
        <w:t xml:space="preserve">foyer Domu kultury v Teplicích výměnu klimatizační jednotky,která slouží </w:t>
      </w:r>
    </w:p>
    <w:p>
      <w:pPr>
        <w:pStyle w:val="Normal"/>
        <w:rPr/>
      </w:pPr>
      <w:r>
        <w:rPr/>
        <w:t>pro větrání,teplovzdušné vytápění a chlazení prostoru fo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je řešeno teplovzdušné větrání kavárny 1.07 a šatny 1.03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>Dokumentace stávajícího zařízení vzduchotechniky obsahuje veškeré výkresy,</w:t>
      </w:r>
    </w:p>
    <w:p>
      <w:pPr>
        <w:pStyle w:val="Normal"/>
        <w:rPr>
          <w:rFonts w:eastAsia="Arial"/>
        </w:rPr>
      </w:pPr>
      <w:r>
        <w:rPr>
          <w:rFonts w:eastAsia="Arial"/>
        </w:rPr>
        <w:t>chybí Technická zpráva a Seznam strojů a zařízení.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/>
      </w:pPr>
      <w:r>
        <w:rPr/>
        <w:t>Podkladem pro vypracování dokumentace by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okumentace vzduchotechniky pro stavební povolení</w:t>
      </w:r>
    </w:p>
    <w:p>
      <w:pPr>
        <w:pStyle w:val="Normal"/>
        <w:rPr/>
      </w:pPr>
      <w:r>
        <w:rPr/>
        <w:t>b) Požadavky zadavatele akce</w:t>
      </w:r>
    </w:p>
    <w:p>
      <w:pPr>
        <w:pStyle w:val="Normal"/>
        <w:rPr/>
      </w:pPr>
      <w:r>
        <w:rPr/>
        <w:t>c) Výkresová dokumentace stavebního řešení</w:t>
      </w:r>
    </w:p>
    <w:p>
      <w:pPr>
        <w:pStyle w:val="Normal"/>
        <w:rPr/>
      </w:pPr>
      <w:r>
        <w:rPr/>
        <w:t>d) Dokumentace stávajícího zařízení vzduchotechniky (z roku 1980)</w:t>
      </w:r>
    </w:p>
    <w:p>
      <w:pPr>
        <w:pStyle w:val="Normal"/>
        <w:rPr/>
      </w:pPr>
      <w:r>
        <w:rPr/>
        <w:t>e) Osobní prohlídka dotčených prostorů včetně zaměření stávajícího zařízení</w:t>
      </w:r>
    </w:p>
    <w:p>
      <w:pPr>
        <w:pStyle w:val="Normal"/>
        <w:rPr/>
      </w:pPr>
      <w:r>
        <w:rPr/>
        <w:t>f) Konzultace s projektanty stavební části,PBS,EPS,elektro</w:t>
      </w:r>
    </w:p>
    <w:p>
      <w:pPr>
        <w:pStyle w:val="Normal"/>
        <w:rPr/>
      </w:pPr>
      <w:r>
        <w:rPr/>
        <w:t xml:space="preserve">g) Konzultace se zástupci uživatele </w:t>
      </w:r>
    </w:p>
    <w:p>
      <w:pPr>
        <w:pStyle w:val="Normal"/>
        <w:rPr/>
      </w:pPr>
      <w:r>
        <w:rPr/>
        <w:t>h) Příslušné normy a hygienické předpi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metry venkovního vzduch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éto – teplota ...............................t</w:t>
      </w:r>
      <w:r>
        <w:rPr>
          <w:vertAlign w:val="subscript"/>
        </w:rPr>
        <w:t xml:space="preserve">eL </w:t>
      </w:r>
      <w:r>
        <w:rPr/>
        <w:t>= +30°C</w:t>
      </w:r>
    </w:p>
    <w:p>
      <w:pPr>
        <w:pStyle w:val="Normal"/>
        <w:ind w:left="525" w:right="0" w:hanging="0"/>
        <w:rPr/>
      </w:pPr>
      <w:r>
        <w:rPr>
          <w:rFonts w:eastAsia="Arial"/>
        </w:rPr>
        <w:t xml:space="preserve">   </w:t>
      </w:r>
      <w:r>
        <w:rPr/>
        <w:t>entalpie………....................i</w:t>
      </w:r>
      <w:r>
        <w:rPr>
          <w:vertAlign w:val="subscript"/>
        </w:rPr>
        <w:t>eL</w:t>
      </w:r>
      <w:r>
        <w:rPr>
          <w:rFonts w:cs="Symbol" w:ascii="Symbol" w:hAnsi="Symbol"/>
        </w:rPr>
        <w:t></w:t>
      </w:r>
      <w:r>
        <w:rPr/>
        <w:t>= +57 kJ/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ma –teplota................................t</w:t>
      </w:r>
      <w:r>
        <w:rPr>
          <w:vertAlign w:val="subscript"/>
        </w:rPr>
        <w:t xml:space="preserve">eZ </w:t>
      </w:r>
      <w:r>
        <w:rPr/>
        <w:t>= -15°C</w:t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entalpie………................…i</w:t>
      </w:r>
      <w:r>
        <w:rPr>
          <w:vertAlign w:val="subscript"/>
        </w:rPr>
        <w:t>eL</w:t>
      </w:r>
      <w:r>
        <w:rPr>
          <w:rFonts w:cs="Symbol" w:ascii="Symbol" w:hAnsi="Symbol"/>
        </w:rPr>
        <w:t></w:t>
      </w:r>
      <w:r>
        <w:rPr/>
        <w:t>= -13 kJ/k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žadované parametry vnitřního prostřed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y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éto  </w:t>
      </w:r>
    </w:p>
    <w:p>
      <w:pPr>
        <w:pStyle w:val="Normal"/>
        <w:rPr/>
      </w:pPr>
      <w:r>
        <w:rPr/>
        <w:t>Teplota vzduchu..............................t</w:t>
      </w:r>
      <w:r>
        <w:rPr>
          <w:vertAlign w:val="subscript"/>
        </w:rPr>
        <w:t xml:space="preserve">i </w:t>
      </w:r>
      <w:r>
        <w:rPr/>
        <w:t>= +25°C</w:t>
      </w:r>
      <w:r>
        <w:rPr>
          <w:rFonts w:eastAsia="Times New Roman" w:cs="Arial" w:ascii="Arial" w:hAnsi="Arial"/>
        </w:rPr>
        <w:t>±</w:t>
      </w:r>
      <w:r>
        <w:rPr>
          <w:rFonts w:eastAsia="Times New Roman" w:cs="Arial"/>
        </w:rPr>
        <w:t>3</w:t>
      </w:r>
      <w:r>
        <w:rPr/>
        <w:t>°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ma  </w:t>
      </w:r>
    </w:p>
    <w:p>
      <w:pPr>
        <w:pStyle w:val="Normal"/>
        <w:rPr/>
      </w:pPr>
      <w:r>
        <w:rPr>
          <w:b w:val="false"/>
          <w:bCs w:val="false"/>
        </w:rPr>
        <w:t>Teplota vzduchu..............................t</w:t>
      </w:r>
      <w:r>
        <w:rPr>
          <w:b w:val="false"/>
          <w:bCs w:val="false"/>
          <w:vertAlign w:val="subscript"/>
        </w:rPr>
        <w:t xml:space="preserve">i </w:t>
      </w:r>
      <w:r>
        <w:rPr>
          <w:b w:val="false"/>
          <w:bCs w:val="false"/>
        </w:rPr>
        <w:t>= +20°C</w:t>
      </w:r>
      <w:r>
        <w:rPr>
          <w:rFonts w:eastAsia="Times New Roman" w:cs="Arial" w:ascii="Arial" w:hAnsi="Arial"/>
          <w:b w:val="false"/>
          <w:bCs w:val="false"/>
        </w:rPr>
        <w:t>±</w:t>
      </w:r>
      <w:r>
        <w:rPr>
          <w:rFonts w:eastAsia="Times New Roman" w:cs="Arial"/>
          <w:b w:val="false"/>
          <w:bCs w:val="false"/>
        </w:rPr>
        <w:t>2</w:t>
      </w:r>
      <w:r>
        <w:rPr>
          <w:b w:val="false"/>
          <w:bCs w:val="false"/>
        </w:rPr>
        <w:t>°C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Kavárna a šat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éto  </w:t>
      </w:r>
    </w:p>
    <w:p>
      <w:pPr>
        <w:pStyle w:val="Normal"/>
        <w:rPr/>
      </w:pPr>
      <w:r>
        <w:rPr/>
        <w:t>Teplota vzduchu..............................neupravová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ma  </w:t>
      </w:r>
    </w:p>
    <w:p>
      <w:pPr>
        <w:pStyle w:val="Normal"/>
        <w:rPr/>
      </w:pPr>
      <w:r>
        <w:rPr>
          <w:b w:val="false"/>
          <w:bCs w:val="false"/>
        </w:rPr>
        <w:t>Teplota vzduchu..............................t</w:t>
      </w:r>
      <w:r>
        <w:rPr>
          <w:b w:val="false"/>
          <w:bCs w:val="false"/>
          <w:vertAlign w:val="subscript"/>
        </w:rPr>
        <w:t xml:space="preserve">i </w:t>
      </w:r>
      <w:r>
        <w:rPr>
          <w:b w:val="false"/>
          <w:bCs w:val="false"/>
        </w:rPr>
        <w:t>= +20°C</w:t>
      </w:r>
      <w:r>
        <w:rPr>
          <w:rFonts w:eastAsia="Times New Roman" w:cs="Arial" w:ascii="Arial" w:hAnsi="Arial"/>
          <w:b w:val="false"/>
          <w:bCs w:val="false"/>
        </w:rPr>
        <w:t>±</w:t>
      </w:r>
      <w:r>
        <w:rPr>
          <w:rFonts w:eastAsia="Times New Roman" w:cs="Arial"/>
          <w:b w:val="false"/>
          <w:bCs w:val="false"/>
        </w:rPr>
        <w:t>2</w:t>
      </w:r>
      <w:r>
        <w:rPr>
          <w:b w:val="false"/>
          <w:bCs w:val="false"/>
        </w:rPr>
        <w:t>°C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</w:t>
      </w:r>
      <w:r>
        <w:rPr>
          <w:rFonts w:eastAsia="Arial"/>
          <w:b w:val="false"/>
          <w:bCs w:val="false"/>
        </w:rPr>
        <w:t>1</w:t>
      </w:r>
      <w:r>
        <w:rPr>
          <w:rFonts w:eastAsia="Arial"/>
          <w:b/>
        </w:rPr>
        <w:t xml:space="preserve">  </w:t>
      </w:r>
      <w:r>
        <w:rPr>
          <w:rFonts w:eastAsia="Arial"/>
          <w:b w:val="false"/>
          <w:bCs w:val="false"/>
        </w:rPr>
        <w:t xml:space="preserve">                                                                    </w:t>
      </w:r>
      <w:r>
        <w:rPr>
          <w:rFonts w:eastAsia="Arial"/>
        </w:rPr>
        <w:t xml:space="preserve">                                                                     </w:t>
      </w:r>
      <w:r>
        <w:rPr>
          <w:rFonts w:eastAsia="Arial"/>
          <w:b w:val="false"/>
          <w:bCs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nožství přiváděného venkovního čerstvého vzduchu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Přívod čerstvého upraveného vzduchu musí být zajištěn do prostoru prodej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nožství přiváděného venkovního vzduchu do prostoru pobytu zaměstnanců </w:t>
      </w:r>
    </w:p>
    <w:p>
      <w:pPr>
        <w:pStyle w:val="Normal"/>
        <w:rPr/>
      </w:pPr>
      <w:r>
        <w:rPr/>
        <w:t>je stanoveno dle 93/2012 Sb.,§ 41 odstavec 2 c) 70 m3/h na jednoho zaměstnance vykonávající práci zařazenou do třídy IIb až IIIb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Dle požadavků na větrání pobytových prostor je množství přiváděného venkovního vzduchu na jednoho zákazníka 25 m3/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POPIS STÁVAJÍCÍHO ZAŘÍ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le původní dokumentace vzduchotechniky se jedná o zařízení č.3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távající zařízení vzduchotechniky řeší větrání,teplovzdušné vytápění a chlazení prostoru foy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ímto zařízením mělo být zajištěno větrání,teplovzdušné vytápění a chlazení foye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 1.N.P. včetně hlavního schodiště a přilehlých prostor ve 2. až 4.N.P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oučástí foyer jsou šatny,disponované uprostřed prostoru,které jsou provětrávány tak,že při otevření na obou stranách obsluhy proudí vzduch šatnami příčně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elkové množství přiváděného vzduchu je Vp = 20 000 m3/h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elkové množství odváděného vzduchu je Vo = 20 000 m3/h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 tohoto množství je pro foyer zajištěno množstv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nožství přiváděného vzduchu do foyer je Vp = 10 000 m3/h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nožství odváděného z foyer je Vo = 10 000 m3/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Zařízení vzduchotechniky sestává z jednotky přívodu vzduchu,která je vybavena směšovací a filtrační komorou,vodním chladičem,vodním ohřívačem a ventilátorovou komorou a ventilátorové jednotky odvodu vzduch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ednotky jsou umístěny ve strojovně vzduchotechniky v 1.P.P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ednotka přívodu vzduchu je osazena na konstrukci v rohu strojovny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ání čerstvého vzduchu je vedeno z šachty,jež je vyvedena k fasádě,kde jsou otvory opatřeny žaluziemi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trubí přívodu upraveného vzduchu je vedeno vertikální šachtou pod strop foy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dále v betonovém podhledu nad větraným prostorem,kde je propojeno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 obdélníkovými vyústkami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entilátorová jednotka odvodu vzduchu je osazena na konstrukci poblíž jednotky přívodní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ýfuk odpadního vzduchu je veden potrubím vertikální šachtou nad střechu objekt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trubí odvodu vzduchu je vedeno vertikální šachtou pod strop foye a dále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 betonovém podhledu nad větraným prostorem,kde je propojeno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 obdélníkovými vyústkami.</w:t>
      </w:r>
    </w:p>
    <w:p>
      <w:pPr>
        <w:pStyle w:val="Normal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</w:t>
      </w:r>
      <w:r>
        <w:rPr>
          <w:b w:val="false"/>
          <w:bCs w:val="false"/>
        </w:rPr>
        <w:t>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ak bylo výše uvedeno,jedná o systém se směšováním čerstvého vzduchu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e vzduchem odváděným.Jelikož není k dispozici původní Technická zpráva,není zřejmé, s jakým poměrem vzduchu čerstvého a oběhového se pracovalo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odní chlazení údajně nebylo v provozu nikdy,nebo pouze na začátku.</w:t>
      </w:r>
    </w:p>
    <w:p>
      <w:pPr>
        <w:pStyle w:val="Normal"/>
        <w:rPr/>
      </w:pPr>
      <w:r>
        <w:rPr>
          <w:b w:val="false"/>
          <w:bCs w:val="false"/>
        </w:rPr>
        <w:t>Studenou vodu zajišťovaly kompresory s olejovým chlazením,umístěné ve strojovně chlazení,disponované vedle strojovny VZT.</w:t>
      </w:r>
      <w:r>
        <w:rPr>
          <w:rFonts w:eastAsia="Arial"/>
          <w:b w:val="false"/>
          <w:bCs w:val="false"/>
        </w:rPr>
        <w:t xml:space="preserve">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Odvod tepla ze strojovny chlazení byl zajišťován ventilátorem s výfukem do fasády nad terénem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enkovní vzduch byl přisáván pomocí otvoru (opatřeném mřížkou) ze šachty společné se sáním vzduchu pro jednotky VZT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chnický stav jednotek odpovídá době výroby a instalace (1982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řízení vzduchotechniky je morálně a fyzicky dožité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dní ohřívač,ventilátory,směšovací komora a filtrace jsou funkční s velký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mezení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žadavkem zadavatele je výměna stávajících jednotek zařízení č.3 za nové tak,aby bylo zajištěno také chlazení vzduc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ále je požadováno samostatné (tudíž nové) zařízení větrání kavárny 1.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šatny 1.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TECHNICKÝ POPIS A FUNKCE ZAŘÍZENÍ VZ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ř.č.3  Foyer – větrání,teplovzdušné vytápění a chla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ystém větrnání zůstane zachován,stejně jako množství přiváděného a odváděného vzduchu,neboť jak je uvedeno výše,prakticky nelze měnit systém distribuce vzduch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Uvažované množství čerstvého vzduchu nelze z původní dokumentace urči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 době vypracování původní dokumentace bylo doporučována dvou až čtyřnásobná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ýměna vzduchu v prostoru a 20 m3/h na osob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ři čtyřnásobné výměně by mělo být celkové minimální množství vzduchu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 = 400 x 3,25 x 4 = 5 200 m3/h,což stávající systém dvounásobně překračuj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p = Vo = 10 000 m3/h pro foyer (Vp = Vo = 20 000 m3/h pro celou vstupní komunikaci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Celkové množství vzduchu vycházelo z požadavků na vytápění a chlazení prostor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ři výpočtech pro návrh nového zařízení se vycházelo z poměru množství vzduch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čerstvého 4 000 m3/h k celkovému 20 000 m3/h (množství oběhového 16 000 m3/h),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udíž podíl množství čerstvého vzduchu bude standardně 20% z celkového množství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elikož se nejedná o shromažďovací prostor,je množství čerstvého vzduchu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 prostor foyer se šatnami a kavárnou Vč = 2 000 m3/h dostatečný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oto omezení je nutné vzhledem k požadavkům na hospodárný provoz pouze při špičkových venkovních teplotách (zima te=-15°C,léto te=+30°C)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     </w:t>
      </w:r>
      <w:r>
        <w:rPr>
          <w:b w:val="false"/>
          <w:bCs w:val="false"/>
        </w:rPr>
        <w:t>3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Teoreticky je možné systémem se směšováním čerstvého vzduchu s odváděným zajistit až 100% podíl množství vzduchu čerstvého a naopak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egulace poměru množství čerstvého a oběhového bude řízena automaticky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 závislosti na teplotě vzduchu ve větraném prostoru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ová jednotka je navržena vzhledem k tomu,že se předpokládá výměna pouze jedné,ve stejné skladbě jako stávající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ávrh jednotky s rekuperací není možný vzhledem k její předpokládané velikosti,neboť stávající zařízení,které zůstane zachováno,podstatně omezuje možnosti instalac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víc se předpokládá provoz se směšováním,což je v podstatě nejúčinnější forma zpětného získávání tepla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ávrh zařízení VZT je vypracován s ohledem na nové požadavky,kdy dle </w:t>
      </w:r>
    </w:p>
    <w:p>
      <w:pPr>
        <w:pStyle w:val="Normal"/>
        <w:rPr/>
      </w:pPr>
      <w:r>
        <w:rPr>
          <w:rFonts w:eastAsia="Arial"/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Modré příručky“</w:t>
      </w:r>
      <w:r>
        <w:rPr>
          <w:bCs/>
          <w:sz w:val="20"/>
          <w:szCs w:val="20"/>
        </w:rPr>
        <w:t xml:space="preserve"> k provádění pravidel EU pro výrobky: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rFonts w:eastAsia="Arial"/>
          <w:bCs/>
          <w:sz w:val="20"/>
          <w:szCs w:val="20"/>
        </w:rPr>
        <w:t>„</w:t>
      </w:r>
      <w:r>
        <w:rPr>
          <w:bCs/>
          <w:sz w:val="20"/>
          <w:szCs w:val="20"/>
        </w:rPr>
        <w:t xml:space="preserve">Výrobky,jež byly opraveny nebo vyměněny (např. kvůli závadě),aniž by došlo ke změně původní funkce,účelu nebo typu,se podle harmonizačních přávních předpisů </w:t>
      </w:r>
      <w:r>
        <w:rPr>
          <w:rFonts w:eastAsia="Arial"/>
          <w:sz w:val="20"/>
          <w:szCs w:val="20"/>
        </w:rPr>
        <w:t>Unie nepokládají za nové výrobky.Takové výrobky proto nemusí být znovu podrobeny posouzení shody,ať už byl původní výrobek uveden na trh předtím,než daný právní předpis vstoupil v platnost,nebo až poté.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Zařízení vzduchotechniky sestává z jednotky přívodu vzduchu,která je vybavena směšovací a filtrační komorou,přímým výparníkem/kondenzátorem (chlazení/ohřev),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vodním ohřívačem a ventilátorovou komorou a ventilátorové jednotky odvodu vzduch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ednotky budou umístěny ve strojovně vzduchotechniky v 1.P.P. na stejném místě jako stávající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ednotka přívodu vzduchu bude osazena na konstrukci v rohu strojovny na místě jednotky stávající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ání čerstvého vzduchu je vedeno z šachty,jež je vyvedena k fasádě,kde jsou otvory opatřeny žaluziemi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otrubí přívodu upraveného vzduchu je vedeno vertikální šachtou pod strop foyer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dále v betonovém podhledu nad větraným prostorem,kde je propojeno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s obdélníkovými vyústkami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entilátorová jednotka odvodu vzduchu bude osazena na konstrukci poblíž jednotky přívodní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ýfuk odpadního vzduchu je veden potrubím vertikální šachtou nad střechu objekt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stém distribuce vzduchu ve větraných prostorech zůstane zachován,stejně jako sání čerstvého a výtlak odpadního vzduch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měněny budou pouze připojovací části potrubí k jednotká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usí být upraven otvor pro sání čerstvého vzduchu a nosné konstrukc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 jednotk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ako zdroj chladu jsou navrženy kondenzační jednotky,jejichž umístění je předběžně navrženo ve stávající strojovně chlazení,disponované v sousedství strojovny VZT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elikož potřebují ke svému provozu velké množství chladícího vzduchu a vzhledem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k nutnosti vytvořit zdroj chladu k dalším,v budoucnu vyměněným jednotkám VZT,</w:t>
      </w:r>
    </w:p>
    <w:p>
      <w:pPr>
        <w:pStyle w:val="Normal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</w:t>
      </w:r>
      <w:r>
        <w:rPr>
          <w:b w:val="false"/>
          <w:bCs w:val="false"/>
        </w:rPr>
        <w:t>4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musí být předběžně navrženo umístění kondenzačních jednotek ve venkovním prostoru.Kondenzační jednotky budou s výparníkem jednotky propojeny izolovaným technologickýcm potrubím chladiv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ondenzační jednotky mohou pracovat jako tepelná čerpadla,proto je navržen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 jednotce přívodu vzduchu výparník/kondenzátor pro využití této možnosti.                                                                            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Je to výhodné vzhledem k tomu,že zatím nedojde k modernizaci systému rozvodu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plé vody (centrální zdroj tepla) pro VZT a tudíž ohřev vzduchu bude nezávislý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na tomto systému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 využití budoucí možnosti napojení na centrální zdroj tepla,je v nové jednotce navržen také vodní ohřívač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Zař.č.3A  Foyer – zázemí informací 1.06</w:t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Jak bylo uvedeno,nelze měnit z výše uvedených důvodů distribuci vzduchu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Provětrávání prostoru bude zajištěno požárními větracími mřížkami,kdy jedna bude osazena ve stěně nad podlahou a druhá pod stropem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Množství větracího vzduchu bude zajištěno minimálně V = 200 m3/h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Zař.č.3D  Foyer – kavárna 1.07 a šatna 1.03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Množství vzduchu pro kavárnu vychází z doporučeného množství 25 m3/h 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na zákazníka a 70 m3/h na obsluhu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Maximální obsazení kavárny je 12 zákazníků a 2 obsluhy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Vp = 12 x 25 + 2 x 70 = 440 m3/h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Množství vzduchu pro šatnu vychází z doporučeného množství 70 m3/h na obsluhu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Maximální obsazení kavárny je 3 obsluhy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Vp = 3 x 70 = 210 m3/h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Celkové množství přiváděného vzduchu je Vp = 650 m3/h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Celkové množství odváděného vzduchu je Vo = 650 m3/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Přívod,odvod,filtraci (F7 na přívodu,G3 na odvodu) vzduchu zajistí kompaktní jednotka,vybavená zpětným získáváním tepla pomocí rotačního výměníku </w:t>
      </w:r>
    </w:p>
    <w:p>
      <w:pPr>
        <w:pStyle w:val="Normal"/>
        <w:rPr/>
      </w:pPr>
      <w:r>
        <w:rPr/>
        <w:t>o účinnosti 81%,osazená na stěně šatny.</w:t>
      </w:r>
    </w:p>
    <w:p>
      <w:pPr>
        <w:pStyle w:val="Normal"/>
        <w:rPr/>
      </w:pPr>
      <w:r>
        <w:rPr/>
        <w:t xml:space="preserve">Jednotka je vybavena kompletním vestavěným řídícím systémem s externím ovladačem s týdenním časovačem.Řídící systém umožňuje regulovat tepelný  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a vzduchový výkon,tlak v potrubí,teplotu,rekuperaci a čas provozu.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Poznámka: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>Větrání prostoru části původní kavárny „Kalinka“ (minibistro 1.08) je zajištěno stávajícím zařízením č.12.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Jelikož toto zařízení slouží převážně pro další prostory objektu,není předmětem této dokumentace. 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/>
      </w:pPr>
      <w:r>
        <w:rPr>
          <w:rFonts w:eastAsia="Arial"/>
          <w:b/>
          <w:bCs/>
        </w:rPr>
        <w:t xml:space="preserve">Větrání prostoru recepce 1.10 </w:t>
      </w:r>
      <w:r>
        <w:rPr>
          <w:rFonts w:eastAsia="Arial"/>
          <w:b w:val="false"/>
          <w:bCs w:val="false"/>
        </w:rPr>
        <w:t>bude dostatečně zajištěno oknem,</w:t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>otevíratelným z podlahy.</w:t>
      </w:r>
    </w:p>
    <w:p>
      <w:pPr>
        <w:pStyle w:val="Normal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   </w:t>
      </w:r>
      <w:r>
        <w:rPr>
          <w:rFonts w:eastAsia="Arial"/>
          <w:b w:val="false"/>
          <w:bCs w:val="false"/>
        </w:rPr>
        <w:t>5</w:t>
      </w:r>
      <w:r>
        <w:rPr>
          <w:rFonts w:eastAsia="Arial"/>
          <w:b/>
          <w:bCs/>
        </w:rPr>
        <w:t xml:space="preserve"> </w:t>
      </w:r>
      <w:r>
        <w:rPr>
          <w:rFonts w:eastAsia="Arial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POTŘEBA TEPELNÉ ENER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vé zaří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ř.č.3     Qt = 88 kW (pokud systém nebude pracovat s tepelným čerpadlem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elkem   Qt = 88 k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ávající zařízení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  <w:t xml:space="preserve">Zař.č.3     Qt = 118 kW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em   Qt = 118 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POTŘEBA CHLA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vé zaříz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ř.č.3     Qch = 65 k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kem   Qch = 65 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ávající zařízení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  <w:t xml:space="preserve">Zař.č.3     Qch = 54 kW 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em   Qch = 54 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POTŘEBA ELEKTRICKÉ ENERG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v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ř.č.3A,B    N = 14,1 kW / 44 A / 3 x 400 V / 50 Hz  </w:t>
      </w:r>
    </w:p>
    <w:p>
      <w:pPr>
        <w:pStyle w:val="Normal"/>
        <w:rPr/>
      </w:pPr>
      <w:r>
        <w:rPr/>
        <w:t>Zař.č.3C       N = 3,36 až 12,76 kW / 3 x 25 A / 3 x 400 V / 50 Hz – 3 ks</w:t>
      </w:r>
    </w:p>
    <w:p>
      <w:pPr>
        <w:pStyle w:val="Normal"/>
        <w:rPr/>
      </w:pPr>
      <w:r>
        <w:rPr/>
        <w:t>Zař,č,3D       N = 2,006 kW/ 230 V / 13 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lkem        N = 26,186 až 54,286 k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ávající zařízení nelze urči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                    </w:t>
      </w:r>
    </w:p>
    <w:p>
      <w:pPr>
        <w:pStyle w:val="Normal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rPr/>
      </w:pPr>
      <w:r>
        <w:rPr>
          <w:rFonts w:eastAsia="Arial"/>
          <w:b/>
          <w:bCs/>
        </w:rPr>
        <w:t xml:space="preserve">                                                                 </w:t>
      </w:r>
      <w:r>
        <w:rPr>
          <w:rFonts w:eastAsia="Arial"/>
          <w:b w:val="false"/>
          <w:bCs w:val="false"/>
        </w:rPr>
        <w:t>6</w:t>
      </w:r>
      <w:r>
        <w:rPr>
          <w:rFonts w:eastAsia="Arial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PROTIHLUKOVÁ OPATŘ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e větraných prostorech bude respektována hladina hluku 50 dB(A)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TextBody"/>
        <w:rPr/>
      </w:pPr>
      <w:r>
        <w:rPr/>
        <w:t>Ve venkovním prostoru bude respektována hladina hluku na nejbližší obytné fasádě 40 dB(A).</w:t>
      </w:r>
    </w:p>
    <w:p>
      <w:pPr>
        <w:pStyle w:val="TextBody"/>
        <w:rPr/>
      </w:pPr>
      <w:r>
        <w:rPr/>
        <w:t xml:space="preserve">Ve venkovním prostoru ve vzdálenosti 6 m od výfuku a žaluzie sání jednotky </w:t>
      </w:r>
    </w:p>
    <w:p>
      <w:pPr>
        <w:pStyle w:val="TextBody"/>
        <w:rPr/>
      </w:pPr>
      <w:r>
        <w:rPr/>
        <w:t>bude respektována hladina hluku 50 dB(A),ve 12 m 40 dB(A).</w:t>
      </w:r>
    </w:p>
    <w:p>
      <w:pPr>
        <w:pStyle w:val="Normal"/>
        <w:rPr/>
      </w:pPr>
      <w:r>
        <w:rPr/>
        <w:t xml:space="preserve">Vzduchotechnická zařízení budou dle potřeby opatřena tlumiči hlu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upy potrubí stavebními konstrukcemi musí být opatřeny pružnými tm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PROTIPOŽÁRNÍ OPATŘ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okumentace vzduchotechniky je zpracována v souladu s dokumetací „Požární bezpečnost stavby“.</w:t>
      </w:r>
    </w:p>
    <w:p>
      <w:pPr>
        <w:pStyle w:val="Normal"/>
        <w:rPr/>
      </w:pPr>
      <w:r>
        <w:rPr/>
        <w:t>Jsou respektovány ČSN 73 0802 „Požární bezpečnost staveb“ a ČSN 73 0872</w:t>
      </w:r>
    </w:p>
    <w:p>
      <w:pPr>
        <w:pStyle w:val="Normal"/>
        <w:rPr/>
      </w:pPr>
      <w:r>
        <w:rPr>
          <w:rFonts w:eastAsia="Arial"/>
        </w:rPr>
        <w:t>„</w:t>
      </w:r>
      <w:r>
        <w:rPr/>
        <w:t>Ochrana staveb proti šíření požáru vzduchotechnickým zařízením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 recepce 1.10 tvoří samostatný požární úsek.</w:t>
      </w:r>
    </w:p>
    <w:p>
      <w:pPr>
        <w:pStyle w:val="Normal"/>
        <w:rPr/>
      </w:pPr>
      <w:r>
        <w:rPr/>
        <w:t>Větrací otvory budou opatřeny požárními stěnovými uzávěry EI60 se servopohony</w:t>
      </w:r>
    </w:p>
    <w:p>
      <w:pPr>
        <w:pStyle w:val="Normal"/>
        <w:rPr/>
      </w:pPr>
      <w:r>
        <w:rPr/>
        <w:t>24 V (DC) s pružinou,vybavené termoelektrickým spouštěcím čidlem.</w:t>
      </w:r>
    </w:p>
    <w:p>
      <w:pPr>
        <w:pStyle w:val="Normal"/>
        <w:rPr/>
      </w:pPr>
      <w:r>
        <w:rPr/>
        <w:t>Součástí servopohonu jsou také pomocné spínače se signalizací polohu listy klapky</w:t>
      </w:r>
    </w:p>
    <w:p>
      <w:pPr>
        <w:pStyle w:val="Normal"/>
        <w:rPr/>
      </w:pPr>
      <w:r>
        <w:rPr/>
        <w:t>(otevřeno a zavřen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b w:val="false"/>
          <w:bCs w:val="false"/>
        </w:rPr>
        <w:t>7</w:t>
      </w:r>
    </w:p>
    <w:p>
      <w:pPr>
        <w:pStyle w:val="Normal"/>
        <w:rPr>
          <w:b/>
          <w:b/>
        </w:rPr>
      </w:pPr>
      <w:r>
        <w:rPr>
          <w:b/>
        </w:rPr>
        <w:t>9.POŽADAVKY NA NAVAZUJÍCÍ PROFE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tavební část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bCs/>
        </w:rPr>
      </w:pPr>
      <w:r>
        <w:rPr>
          <w:bCs/>
        </w:rPr>
        <w:t xml:space="preserve">-zajistit úpravu prostupy pro potrubí sání ČV VZT a technologické potrubí     </w:t>
      </w:r>
    </w:p>
    <w:p>
      <w:pPr>
        <w:pStyle w:val="Normal"/>
        <w:ind w:left="0" w:right="0" w:hanging="0"/>
        <w:rPr/>
      </w:pPr>
      <w:r>
        <w:rPr>
          <w:rFonts w:eastAsia="Arial"/>
          <w:bCs/>
        </w:rPr>
        <w:t xml:space="preserve">      </w:t>
      </w:r>
      <w:r>
        <w:rPr>
          <w:bCs/>
        </w:rPr>
        <w:t>chlazení</w:t>
      </w:r>
    </w:p>
    <w:p>
      <w:pPr>
        <w:pStyle w:val="Normal"/>
        <w:ind w:left="360" w:right="0" w:hanging="0"/>
        <w:rPr/>
      </w:pPr>
      <w:r>
        <w:rPr/>
        <w:t xml:space="preserve">-zajistit možnost osazení a zavěšení nových částí potrubí a elementů VZT </w:t>
      </w:r>
    </w:p>
    <w:p>
      <w:pPr>
        <w:pStyle w:val="Normal"/>
        <w:ind w:left="360" w:right="0" w:hanging="0"/>
        <w:rPr/>
      </w:pPr>
      <w:r>
        <w:rPr>
          <w:rFonts w:eastAsia="Arial"/>
        </w:rPr>
        <w:t xml:space="preserve"> </w:t>
      </w:r>
      <w:r>
        <w:rPr/>
        <w:t>na stavební konstrukce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-zajistit možnost transportu zařízení VZT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>Vytápění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-zajistit připojení vodních ohřívačů jednotek zař.č.1,2,3,4,5,6 na topné medium pomocí směšovacích okruhů ve spolupráci s M+R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Parametry: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Zař.č.3          Qt = 88 kW,Mw = 3,84 m3/h,pw = 1,6 kPa,voda 80/60°C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ktroinstalace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>-zajistit přívod elektrické energie k řídící jednotce zař.č.3</w:t>
      </w:r>
    </w:p>
    <w:p>
      <w:pPr>
        <w:pStyle w:val="Normal"/>
        <w:ind w:left="360" w:right="0" w:hanging="0"/>
        <w:rPr/>
      </w:pPr>
      <w:r>
        <w:rPr/>
        <w:t>-zajistit propojení kondenzačních jednotek s řídící jednotkou</w:t>
      </w:r>
    </w:p>
    <w:p>
      <w:pPr>
        <w:pStyle w:val="Normal"/>
        <w:ind w:left="360" w:right="0" w:hanging="0"/>
        <w:rPr/>
      </w:pPr>
      <w:r>
        <w:rPr/>
        <w:t xml:space="preserve">-zajistit ve spolupráci s EPS připojení a ovládání servophonů požárních větracích     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     </w:t>
      </w:r>
      <w:r>
        <w:rPr/>
        <w:t>mřížek zač.č.3A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    </w:t>
      </w:r>
      <w:r>
        <w:rPr/>
        <w:t>-zajistit silové připojení jednotky zař.č.3D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M+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-ovládání a regulace topného,chladícího výkonu,regulaci,otáček ventilátorů,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zanášení filtrů, poměru směšování</w:t>
      </w:r>
      <w:r>
        <w:rPr>
          <w:rFonts w:eastAsia="Arial"/>
        </w:rPr>
        <w:t xml:space="preserve"> </w:t>
      </w:r>
      <w:r>
        <w:rPr/>
        <w:t>a protimrazovou ochranu výměníků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bude zajištěna vlastní automatickou MaR včetně řídící jednotky,které budou   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součástí dodávky VZ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PS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 xml:space="preserve">-zajistit ve spolupráci s elektro připojení a ovládání servophonů požárních   </w:t>
      </w:r>
    </w:p>
    <w:p>
      <w:pPr>
        <w:pStyle w:val="Normal"/>
        <w:ind w:left="0" w:right="0" w:hanging="0"/>
        <w:rPr/>
      </w:pPr>
      <w:r>
        <w:rPr>
          <w:rFonts w:eastAsia="Arial"/>
        </w:rPr>
        <w:t xml:space="preserve">      </w:t>
      </w:r>
      <w:r>
        <w:rPr/>
        <w:t xml:space="preserve">větracích </w:t>
      </w:r>
      <w:r>
        <w:rPr>
          <w:rFonts w:eastAsia="Arial"/>
        </w:rPr>
        <w:t>mřížek zač.č.3A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f) Zdravotní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-zajistit odvod kondenzátu od zařízení ve strojovnách VZT </w:t>
      </w:r>
      <w:r>
        <w:rPr>
          <w:rFonts w:eastAsia="Arial"/>
          <w:b w:val="false"/>
          <w:bCs w:val="false"/>
        </w:rPr>
        <w:t>a chlazení</w:t>
      </w:r>
    </w:p>
    <w:p>
      <w:pPr>
        <w:pStyle w:val="Normal"/>
        <w:rPr/>
      </w:pPr>
      <w:r>
        <w:rPr>
          <w:rFonts w:eastAsia="Arial"/>
          <w:b/>
          <w:bCs/>
        </w:rPr>
        <w:t xml:space="preserve">     </w:t>
      </w:r>
      <w:r>
        <w:rPr>
          <w:rFonts w:eastAsia="Arial"/>
          <w:b w:val="false"/>
          <w:bCs w:val="false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 w:val="false"/>
          <w:bCs w:val="false"/>
        </w:rPr>
        <w:t xml:space="preserve">                                                                 </w:t>
      </w:r>
      <w:r>
        <w:rPr>
          <w:rFonts w:eastAsia="Arial"/>
          <w:b w:val="false"/>
          <w:bCs w:val="false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ymbol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szCs w:val="20"/>
    </w:rPr>
  </w:style>
  <w:style w:type="paragraph" w:styleId="Obsahrmce">
    <w:name w:val="Obsah rámce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3:00Z</dcterms:created>
  <dc:creator>Bulis Vladislav</dc:creator>
  <dc:description/>
  <dc:language>en-US</dc:language>
  <cp:lastModifiedBy/>
  <cp:lastPrinted>2015-11-04T16:41:00Z</cp:lastPrinted>
  <dcterms:modified xsi:type="dcterms:W3CDTF">2020-05-30T03:47:56Z</dcterms:modified>
  <cp:revision>183</cp:revision>
  <dc:subject/>
  <dc:title>1</dc:title>
</cp:coreProperties>
</file>